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>VAST Mediation Technical document-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ternal/Direct Video ad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 feature is standard for video ads.We developed Vast standard Vast XML for inline/overlay/wrapper/skippable/video ad pod and video ad pod wrapper ads.You can use this in any Vast complaint player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iner/Inline Video Ad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Banners=&gt; Add new Banner =&gt; Select banner type from drop down Inline Video Ad(Pre/mid/Post roll)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me 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of the inline video ads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o delivery method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eaming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TMP server URL</w:t>
      </w:r>
    </w:p>
    <w:p>
      <w:pPr>
        <w:pStyle w:val="Normal"/>
        <w:numPr>
          <w:ilvl w:val="6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RTMP server URL: rtmp://cp81850.edgefcs.net/ondemand/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deo filename </w:t>
      </w:r>
    </w:p>
    <w:p>
      <w:pPr>
        <w:pStyle w:val="Normal"/>
        <w:numPr>
          <w:ilvl w:val="6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ideo filename: openx-ad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o type</w:t>
      </w:r>
    </w:p>
    <w:p>
      <w:pPr>
        <w:pStyle w:val="Normal"/>
        <w:numPr>
          <w:ilvl w:val="6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ideo type: FLV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o duration in seconds</w:t>
      </w:r>
    </w:p>
    <w:p>
      <w:pPr>
        <w:pStyle w:val="Normal"/>
        <w:numPr>
          <w:ilvl w:val="6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ideo duration in seconds: 8</w:t>
      </w:r>
    </w:p>
    <w:p>
      <w:pPr>
        <w:pStyle w:val="Normal"/>
        <w:numPr>
          <w:ilvl w:val="5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tination URL (incl. http://)when user clicks on the video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essive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deo filename 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o filename:http://cdnp.tremormedia.com/video/acudeo/Carrot_400x300_500kb.flv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o type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V or MP4 OR WEBM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o duration in seconds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ideo duration in seconds: 8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tination URL (incl. http://)when user clicks on the video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rd party Vast Tag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tination URL (incl. http://)when user clicks on the video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rd party vast tag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emo.tremorvideo.com/proddev/vast/vast_inline_linear.xml</w:t>
        </w:r>
      </w:hyperlink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st Version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ect the vast version of respective third party vast tag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hird party impression tracking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You can configure third party video impression url which you want to track additionaly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hird party Click tracking[Support for vast 3 alone]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If you want to click for third party video adnetwork you can use following feature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Third Party Click tracking URL 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hird Party Click tracking Custom URL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Skip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Skippable Inline Offset[Note:Format should be HH:MM:SS or HH:MM:SS.mmm or a percentage n%]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Skip offset used in server level and its uspport for vast 3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Skippable Inline Progress Offset[Note:Format should be(HH:MM:SS or HH:MM:SS.mmm) or percentage n%]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rogrss offset you can set for tracking video progres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ompanion banner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ompanion banner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Web banner avilable to work as companion banner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Third Party Click tracking URL </w:t>
        <w:br/>
        <w:t xml:space="preserve">(incl. http://) 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rack third party click when click on companion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Expanded width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ompanion expanded width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Expnaded height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ompanion expanded heigh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erlay Video Ad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Image Overlay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Upload image banner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 Wrapper Ad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hird party vast url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erlay click action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When the user clicks the overlay 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When user click redirect to destination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When the user clicks the above overlay, the browser will open a page in a new window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Banner destination url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hird party impression tracking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hird party impression tracking url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erlay Advanced Settings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Expanded width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erlay expanded width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Expanded Height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erlay expanded height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in suggested duration</w:t>
      </w:r>
    </w:p>
    <w:p>
      <w:pPr>
        <w:pStyle w:val="Normal"/>
        <w:numPr>
          <w:ilvl w:val="4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Duration of min duration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hird party Click tracking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Third Party Click tracking URL 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hird Party Click tracking Custom URL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</w:t>
        <w:tab/>
        <w:t>Codeset updated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ast Banner and its type of creative affected file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bannerTypeHtml/vastInlineBannerTypeHtml/commonAdmin.php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bannerTypeHtml/vastInlineBannerTypeHtml/common.php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Inline banner creation fie: plugins/bannerTypeHtml/vastInlineBannerTypeHtml/vastInlineHtml.class.php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Overlay banner creation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plugins/bannerTypeHtml/vastInlineBannerTypeHtml/vastOverlayBannerTypeHtml/vastOverlayHtml.class.php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ast Zone creation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www/admin/zone-edit.php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www/admin/lib-zones.inc.ph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ast Response return file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In Vast Request parameters format field will be send.Based on format field vast response will be return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Request Parameters name: format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ormat=vast1 =&gt; response will be in vast1 format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ormat=vast2 =&gt; response will be in vast2 format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ormat=vast3 =&gt; Response will be in vast 3format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ormat=vast_pod_wrapper =&gt; To return the sequence of linear third party ads  [Only allowing wrapper ads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ormat=vast_pod =&gt; To return the sequence of inline ad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ormat=vast1_wrapper =&gt; To return the third party vast ads in vast1 standard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ormat=vast2_wrapper =&gt; To return the third party vast ads in vast2 standard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ormat=vast3_wrapper =&gt; To return the third party vast ads in vast3 standar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ast response return in following file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ommon video parameters fetch from {table_prefix}banner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lib/OA/Dal/Delivery.php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line video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www/delivery/fc.php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bannerTypeHtml/vastInlineBannerTypeHtml/vastInlineHtml.delivery.php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bannerTypeHtml/vastInlineBannerTypeHtml/commonDelivery.php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bannerTypeHtml/vastInlineBannerTypeHtml/vastinline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1/Vast2/Vast 3 standard written for inline video ad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bannerTypeHtml/vastInlineBannerTypeHtml/vastwrapper_inline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hird party wrapper inline video ads support vast2 and vast 3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Ad pod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lib/max/Delivery/adselect.ph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verlay video ad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www/delivery/fc.php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bannerTypeHtml/vastOverlayBannerTypeHtml/vastOverlayHtml.delivery.php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bannerTypeHtml/vastInlineBannerTypeHtml/vastoverla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erlay ads return with vast 2 and 3 standard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bannerTypeHtml/vastInlineBannerTypeHtml/commonDeliver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Get the banner details and based format type call the respective function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bannerTypeHtml/vastInlineBannerTypeHtml/vastwrapper_overla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Wrapper Overlay ads return with vast1/vast 2 and 3 standar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livery functional flow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/fc.php?script=bannerTypeHtml:vastInlineBannerTypeHtml:vastInlineHtml&amp;zones=preroll:0.0-0%3D1&amp;nz=1&amp;source=&amp;r=R0.05822725687175989&amp;block=1&amp;format=vast3&amp;charset=UTF-8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All vast call via fc.php and based on script and zoneid it will detect zone type and call inline/overlay video delivery file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Inline video 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all send to plugins/bannerTypeHtml/vastInlineBannerTypeHtml/vastInlineHtml.deliver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etch the valid banners based on zoneid and pass the bannerid to format the vast.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bannerTypeHtml/vastInlineBannerTypeHtml/commonDeliver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nd the vast format and call the methods in vastline.php or vaswrapper_inline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If companion avilable call the companion ads from commondeliver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1: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 : renderOutput_inlineVast1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 name: vastinline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2: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:renderOutput_inlineVast2 and getVast2VideoAdOutput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name:vastinline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3: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: renderOutput_inlineVast3 and getVast3VideoAdOutput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name:vastinline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Vast Adpod: 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: renderOutput_inlineVast3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name:vastinline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 adpod wrapper: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: renderOutput_inlinewrapperVast3 and  getVastWrapperVideoAdOutput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name: vastwrapper_inline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 wrapper 1: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: renderOutput_inlinewrapperVast1 and getVastWrapperVideoAdOutput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name: vastwrapper_inline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 wrapper 2: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:renderOutput_inlinewrapperVast2 and getVastWrapperVideoAdOutput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name: vastwrapper_inline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 wrapper 3: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:renderOutput_inlinewrapperVast3 and getVastWrapperVideoAdOutput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name: vastwrapper_inline.php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verlay video 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 call send to fc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all send to plugins/bannerTypeHtml/vastOverlayBannerTypeHtml/vastOverlayHtml.deliver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Based on zone id fetch the valid banners and pass to commondeliver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Based on request parameters format call the vastoverlay.php or vastwrapper_overla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1: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 : renderOutput_inlineVast1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 name: vastinline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2: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: renderOutput_nonlinearVast2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name: vastoverla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3: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: renderOutput_nonlinearVast3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name: vastoverla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1 wrapper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: renderOutput_nonlinearwrapperVast1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name: vastwrapper_overla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2 wrapper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: renderOutput_nonlinearwrapperVast2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name: vastwrapper_overlay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3 wrapper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ethod name: renderOutput_nonlinearwrapperVast3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name: vastwrapper_overlay.ph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atabase changes for inline/overlay banner storage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{tableprefix}banner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{tableprefix}banner_vast_eleme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deo Ad invocation tag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o add new invocation code for vast video ads based on standard following file get affected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ath:plugins/invocationTags/oxInvocationTag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s: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djax1.class.php[Ad tag name: Direct-Inline VAST 1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djax2.class.php[Ad tag name: Direct-Inline VAST 2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djax3.class.php[Ad tag name: Direct-Inline VAST 3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addjax3.class.php[Adtag name:VAST Ad Pod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addjax4.class.php[Adtag name:VAST Ad Pod Wrapper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astdjax1.class.php[Adtag name:Direct-Overlay Vast 1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astdjax2.class.php[Adtag name:Direct-Overlay Vast 2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astdjax3.class.php[Adtag name:Direct-Overlay Vast 3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2.class.php[Adtagname:Inline VAST 2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3.class.php[Adtagname:Inline VAST 3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wrapper1.class.php[Adtagname: Inline Wrapper VAST 1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wrapper2.class.php[Adtagname: Inline Wrapper VAST 2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wrapper3.class.php[Adtagname: Inline  Wrapper VAST 3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overlaywrapper1.class.php[Adtagname: Overlay Wrapper VAST 1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overlaywrapper2.class.php[Adtagname:Overlay Wrapper VAST 2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overlaywrapper3.class.php[Adtagname:Overlay Wrapper VAST 3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inlinevpaid2.class.php[Adtagname: Inline VPAID 2.0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inlinevpaid3.class.php[Adtagname: Inline VPAID 3.0]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Limit invocation code listing for a zone /tag display only for inline ads and overlay ads.[Inline wont show to overlay and overlay wont show to inline]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: lib/max/Admin/Invocation.php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Used to create tag settings custom for ad position pre/mid and post roll the limit parameters used to limit the vast no of banner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les: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lib/OX/Extension/invocationTags/InvocationTags.php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lib/OX/Extension/invocationTags/InvocationTagsOptions.php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Enable invocation code for video ad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www/admin/zone-invocation-code.ph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racking event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racking events get triggered and stored using following file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videoAds/vastEvent.delivery.php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lugins/deliveryLog/oxLogVast/logImpressionVast.delivery.php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Each tracking event stored with datatime,zoneid,adid with event id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able name bucket vast: rv_data_bkt_vast_e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able name to store vast tracking events aftre migration from bucket to summary table  rv_stats_vast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start =&gt; 1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midpoint =&gt; 2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firstquartile =&gt; 3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thirdquartile =&gt; 4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complete =&gt; 5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mute =&gt; 6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fullscreen =&gt; 7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stop =&gt; 8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unmute =&gt; 9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resume =&gt; 10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pause =&gt; 11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creativeView=&gt;12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expand=&gt;13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collapse=&gt;14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close=&gt;15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progress=&gt;16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skip=&gt;17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closeLinear=&gt;18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exitfullscreen=&gt;19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1F497D"/>
          <w:sz w:val="28"/>
          <w:szCs w:val="28"/>
        </w:rPr>
        <w:t>acceptInvitationLinear=&gt;2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orting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ed on custom tracking event,trackingevent work in video report and expost csv using following files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/admin/plugins/videoReport/stats-api.php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/admin/plugins/videoReport/stats-export-csv.php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t name along with event id</w:t>
      </w:r>
    </w:p>
    <w:p>
      <w:pPr>
        <w:pStyle w:val="Normal"/>
        <w:numPr>
          <w:ilvl w:val="0"/>
          <w:numId w:val="0"/>
        </w:numPr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</w:t>
        <w:tab/>
        <w:tab/>
        <w:t>Database schema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Table name: rv_banners 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Banner name :fied name: 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description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Store image name for overlay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ld name : filename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Storage type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ld name : storagetype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default value: html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extension of video ads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ld name:ext_bannertype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erlay default value : bannerTypeHtml:vastOverlayBannerTypeHtml:vastOverlayHtml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Inline default value:</w:t>
      </w:r>
    </w:p>
    <w:p>
      <w:pPr>
        <w:pStyle w:val="Normal"/>
        <w:numPr>
          <w:ilvl w:val="4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bannerTypeHtml:vastInlineBannerTypeHtml:vastInlineHtml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arameters</w:t>
      </w:r>
    </w:p>
    <w:p>
      <w:pPr>
        <w:pStyle w:val="Normal"/>
        <w:numPr>
          <w:ilvl w:val="4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serialize format of </w:t>
      </w:r>
      <w:r>
        <w:rPr>
          <w:rStyle w:val="SourceText"/>
          <w:rFonts w:cs="Times new roman" w:ascii="Times new roman" w:hAnsi="Times new roman"/>
          <w:b w:val="false"/>
          <w:bCs w:val="false"/>
          <w:sz w:val="28"/>
          <w:szCs w:val="28"/>
        </w:rPr>
        <w:t>rv_banner_vast_element table content</w:t>
      </w:r>
    </w:p>
    <w:p>
      <w:pPr>
        <w:pStyle w:val="Normal"/>
        <w:numPr>
          <w:ilvl w:val="1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Table name: rv_banner_vast_element</w:t>
      </w:r>
    </w:p>
    <w:p>
      <w:pPr>
        <w:pStyle w:val="Normal"/>
        <w:numPr>
          <w:ilvl w:val="2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Video delivery method</w:t>
      </w:r>
    </w:p>
    <w:p>
      <w:pPr>
        <w:pStyle w:val="Normal"/>
        <w:numPr>
          <w:ilvl w:val="3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field name:vast_video_delivery</w:t>
      </w:r>
    </w:p>
    <w:p>
      <w:pPr>
        <w:pStyle w:val="Normal"/>
        <w:numPr>
          <w:ilvl w:val="2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Video type</w:t>
      </w:r>
    </w:p>
    <w:p>
      <w:pPr>
        <w:pStyle w:val="Normal"/>
        <w:numPr>
          <w:ilvl w:val="3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field name:vast_video_type</w:t>
      </w:r>
    </w:p>
    <w:p>
      <w:pPr>
        <w:pStyle w:val="Normal"/>
        <w:numPr>
          <w:ilvl w:val="2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Video duration in seconds</w:t>
      </w:r>
    </w:p>
    <w:p>
      <w:pPr>
        <w:pStyle w:val="Normal"/>
        <w:numPr>
          <w:ilvl w:val="3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field name:vast_video_duration</w:t>
      </w:r>
    </w:p>
    <w:p>
      <w:pPr>
        <w:pStyle w:val="Normal"/>
        <w:numPr>
          <w:ilvl w:val="2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Video file name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field name: vast_video_outgoing_filename</w:t>
      </w:r>
    </w:p>
    <w:p>
      <w:pPr>
        <w:pStyle w:val="Normal"/>
        <w:numPr>
          <w:ilvl w:val="2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tination URL (incl. http://)when user clicks on the video</w:t>
      </w:r>
    </w:p>
    <w:p>
      <w:pPr>
        <w:pStyle w:val="Normal"/>
        <w:numPr>
          <w:ilvl w:val="3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field name: vvast_video_clickthrough_url</w:t>
      </w:r>
    </w:p>
    <w:p>
      <w:pPr>
        <w:pStyle w:val="Normal"/>
        <w:numPr>
          <w:ilvl w:val="2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Third party impression tracking</w:t>
      </w:r>
    </w:p>
    <w:p>
      <w:pPr>
        <w:pStyle w:val="Normal"/>
        <w:numPr>
          <w:ilvl w:val="3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Field name: vast_thirdparty_impression</w:t>
      </w:r>
    </w:p>
    <w:p>
      <w:pPr>
        <w:pStyle w:val="Normal"/>
        <w:numPr>
          <w:ilvl w:val="2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Skip</w:t>
      </w:r>
    </w:p>
    <w:p>
      <w:pPr>
        <w:pStyle w:val="Normal"/>
        <w:numPr>
          <w:ilvl w:val="3"/>
          <w:numId w:val="2"/>
        </w:numPr>
        <w:rPr>
          <w:rStyle w:val="SourceText"/>
          <w:rFonts w:ascii="Times new roman" w:hAnsi="Times new roman" w:cs="Times new roman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 xml:space="preserve">Field name : </w:t>
      </w:r>
      <w:r>
        <w:rPr>
          <w:rFonts w:cs="Times new roman" w:ascii="Times new roman" w:hAnsi="Times new roman"/>
          <w:sz w:val="28"/>
          <w:szCs w:val="28"/>
        </w:rPr>
        <w:t>vast_video_skip_duration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ourceText"/>
          <w:rFonts w:cs="Times new roman" w:ascii="Times new roman" w:hAnsi="Times new roman"/>
          <w:sz w:val="28"/>
          <w:szCs w:val="28"/>
        </w:rPr>
        <w:t>Progress Offset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ld name: vast_video_skip_progress_duration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Third Party Click tracking URL 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ldname: vast_thirdparty_clicktracking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hird Party Click tracking Custom URL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ldname: vast_thirdparty_clickcustom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Third party vast tag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ld name: vast_wrapper_url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 version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ld name: vast_version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ompanion banner associated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ld name: vast_companion_banner_id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ompanion expanded width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ld name: vast_thirdparty_companion_expandedwidth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ompanion expanded height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table_results1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Field name: vast_thirdparty_companion_expandedheight 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ompanion click tracking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Field name: vast_thirdparty_companion_clicktracking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erlay expand height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Field name: vast_overlay_expanded_height 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erlay Expand height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Field name: </w:t>
      </w:r>
      <w:r>
        <w:rPr>
          <w:rFonts w:cs="Times new roman" w:ascii="Times new roman" w:hAnsi="Times new roman"/>
          <w:sz w:val="28"/>
          <w:szCs w:val="28"/>
        </w:rPr>
        <w:t>vast_overlay_expanded_width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lay min duration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Field name: </w:t>
      </w:r>
      <w:r>
        <w:rPr>
          <w:rFonts w:cs="Times new roman" w:ascii="Times new roman" w:hAnsi="Times new roman"/>
          <w:sz w:val="28"/>
          <w:szCs w:val="28"/>
        </w:rPr>
        <w:t>vast_overlay_expandedminduration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y wrapper url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Field name: </w:t>
      </w:r>
      <w:r>
        <w:rPr>
          <w:rFonts w:cs="Times new roman" w:ascii="Times new roman" w:hAnsi="Times new roman"/>
          <w:sz w:val="28"/>
          <w:szCs w:val="28"/>
        </w:rPr>
        <w:t xml:space="preserve">vast_overlay_wrapper 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lay image store as image_overlay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 name: vast_overlay_format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ast Creative Type 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eld name: </w:t>
      </w:r>
      <w:bookmarkStart w:id="1" w:name="table_results"/>
      <w:bookmarkEnd w:id="1"/>
      <w:r>
        <w:rPr>
          <w:rFonts w:cs="Times new roman" w:ascii="Times new roman" w:hAnsi="Times new roman"/>
          <w:sz w:val="28"/>
          <w:szCs w:val="28"/>
        </w:rPr>
        <w:t>vast_creative_type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2" w:name="table_results2"/>
      <w:bookmarkEnd w:id="2"/>
      <w:r>
        <w:rPr>
          <w:rFonts w:cs="Times new roman" w:ascii="Times new roman" w:hAnsi="Times new roman"/>
          <w:sz w:val="28"/>
          <w:szCs w:val="28"/>
        </w:rPr>
        <w:t>Vast overlay video ad width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 name: vast_overlay_width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st overlay video ad height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 name: vast_overlay_heigh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</w:t>
        <w:tab/>
        <w:t xml:space="preserve">XML Schema explantion of VAST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AST 2 Linear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"/>
        <w:gridCol w:w="9514"/>
      </w:tblGrid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?xml version="1.0" encoding="UTF-8"?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VAST version="2.0" xmlns:xsi="http://www.w3.org/2001/XMLSchema-instance" xsi:noNamespaceSchemaLocation="vast.xsd"&gt; 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 xml:space="preserve">VAST </w:t>
            </w:r>
            <w:r>
              <w:rPr>
                <w:rFonts w:cs="Times new roman" w:ascii="Times new roman" w:hAnsi="Times new roman"/>
                <w:b/>
                <w:bCs/>
                <w:color w:val="FF0066"/>
                <w:sz w:val="28"/>
                <w:szCs w:val="28"/>
              </w:rPr>
              <w:t>Version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 xml:space="preserve"> defination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Ad id="postroll:0.0-0" &gt;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 xml:space="preserve">Define pre/mid/post roll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InLine&gt; 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Define format is i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lt;AdSystem&gt;&lt;![CDATA[Revive Adserver]]&gt;&lt;/AdSystem&gt; 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Define adserver name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AdTitle&gt;&lt;![CDATA[VIDEO TEST]]&gt;&lt;/AdTitle&gt; 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 xml:space="preserve">Define Ad Name 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Impression&gt; 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Impression Eemnt to track impression when video get loads [More than one impression object avilable if we define third party impression url]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demodjax.djaxadserver.com/vast_video_plugin/www/delivery/lg.php?bannerid=13&amp;campaignid=2&amp;zoneid=9&amp;cb=7d64c1938d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Impress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reatives&gt; &lt;Creativ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Linear&gt; 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Linear Creative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Duration&gt;00:00:08&lt;/Duration&gt; 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Duration of video ads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start"&gt;&lt;![CDATA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star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Track when video start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firstQuartile"&gt;&lt;![CDATA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firstquartile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Track when video watch still  25%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midpoint"&gt;&lt;![CDATA[http://demodjax.djaxadserver.com/vast_video_plugin/www/delivery/fc.php?script=videoAds:vastEvent&amp;bannerid=13&amp;zoneid=9&amp;event=midpoint]]&gt;&lt;/Tracking&gt;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Track when video watch still  50%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thirdQuartile"&gt;&lt;![CDATA[http://demodjax.djaxadserver.com/vast_video_plugin/www/delivery/fc.php?script=videoAds:vastEvent&amp;bannerid=13&amp;zoneid=9&amp;event=thirdquartile]]&gt;&lt;/Tracking&gt;</w:t>
            </w: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Track when video watch still  75%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omplete"&gt;&lt;![CDATA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complete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Track when video watch still  100%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pause"&gt;&lt;![CDATA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pause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Track when video pause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mute"&gt;&lt;![CDATA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mute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Track when video mute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fullscreen"&gt;&lt;![CDATA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fullscreen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Track when expnad to full screen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unmute"&gt;&lt;![CDATA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unmute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Track when video unmute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reativeView"&gt;&lt;![CDATA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creativeView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3333"/>
                <w:sz w:val="28"/>
                <w:szCs w:val="28"/>
              </w:rPr>
              <w:t>Track when video seen by user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Tracking event="acceptInvitation"&gt;&lt;![CDATA[http://demodjax.djaxadserver.com/vast_video_plugin/www/delivery/fc.php?script=videoAds:vastEvent&amp;bannerid=13&amp;zoneid=9&amp;event=acceptInvitation]]&gt;&lt;/Tracking&gt;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3333"/>
                <w:sz w:val="28"/>
                <w:szCs w:val="28"/>
              </w:rPr>
              <w:t>Track when video acceptinvitation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rewind"&gt;&lt;![CDATA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rewind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3333"/>
                <w:sz w:val="28"/>
                <w:szCs w:val="28"/>
              </w:rPr>
              <w:t>Track when video rewind by user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Tracking event="resume"&gt;&lt;![CDATA[http://demodjax.djaxadserver.com/vast_video_plugin/www/delivery/fc.php?script=videoAds:vastEvent&amp;bannerid=13&amp;zoneid=9&amp;event=resume]]&gt; &lt;/Tracking&gt;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3333"/>
                <w:sz w:val="28"/>
                <w:szCs w:val="28"/>
              </w:rPr>
              <w:t>Track when video resume  by user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VideoClick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lickThrough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ck.php?oaparams=2__bannerid=13__zoneid=9__cb=7d64c1938d__oadest=http%3A%2F%2Fgoogle.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]&gt;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3333"/>
                <w:sz w:val="28"/>
                <w:szCs w:val="28"/>
              </w:rPr>
              <w:t>Track  clicks of video ads and redirect to destination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/ClickThrough&gt; 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VideoClick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MediaFile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MediaFile delivery="progressive" bitrate="400" width="640" height="480" type="video/webm" scalable="true" maintainAspectRatio="true"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w3schools.com/html/movie.web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]&gt;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3333"/>
                <w:sz w:val="28"/>
                <w:szCs w:val="28"/>
              </w:rPr>
              <w:t xml:space="preserve"> Media file to return video ads and support format webm,mp4 and flv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MediaFil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MediaFile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Linear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reativ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reatives&gt; &lt;/InLin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Ad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VAST&gt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AST 3 Linear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"/>
        <w:gridCol w:w="9514"/>
      </w:tblGrid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?xml version="1.0" encoding="UTF-8"?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VAST version="3.0" xmlns:xsi="http://www.w3.org/2001/XMLSchema-instance" xsi:noNamespaceSchemaLocation="vast.xsd"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Ad id="postroll:0.0-0" &gt; &lt;InLine&gt; &lt;AdSystem&gt;&lt;![CDATA[Revive Adserver]]&gt;&lt;/AdSystem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AdTitle&gt;&lt;![CDATA[VIDEO TEST]]&gt;&lt;/AdTitl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Impress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demodjax.djaxadserver.com/vast_video_plugin/www/delivery/lg.php?bannerid=13&amp;campaignid=2&amp;zoneid=9&amp;cb=ad9b7f601a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Impress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reatives&gt; &lt;Creativ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&lt;Linear skipoffset="00:00:04"&gt; Skip offset support for vast 3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Duration&gt;00:00:08&lt;/Durat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start"&gt;&lt;![CDATA[http://demodjax.djaxadserver.com/vast_video_plugin/www/delivery/fc.php?script=videoAds:vastEvent&amp;bannerid=13&amp;zoneid=9&amp;event=start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firstQuartile"&gt;&lt;![CDATA[http://demodjax.djaxadserver.com/vast_video_plugin/www/delivery/fc.php?script=videoAds:vastEvent&amp;bannerid=13&amp;zoneid=9&amp;event=firstquartil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midpoint"&gt;&lt;![CDATA[http://demodjax.djaxadserver.com/vast_video_plugin/www/delivery/fc.php?script=videoAds:vastEvent&amp;bannerid=13&amp;zoneid=9&amp;event=midpoint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thirdQuartile"&gt;&lt;![CDATA[http://demodjax.djaxadserver.com/vast_video_plugin/www/delivery/fc.php?script=videoAds:vastEvent&amp;bannerid=13&amp;zoneid=9&amp;event=thirdquartil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omplete"&gt;&lt;![CDATA[http://demodjax.djaxadserver.com/vast_video_plugin/www/delivery/fc.php?script=videoAds:vastEvent&amp;bannerid=13&amp;zoneid=9&amp;event=comple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pause"&gt;&lt;![CDATA[http://demodjax.djaxadserver.com/vast_video_plugin/www/delivery/fc.php?script=videoAds:vastEvent&amp;bannerid=13&amp;zoneid=9&amp;event=paus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mute"&gt;&lt;![CDATA[http://demodjax.djaxadserver.com/vast_video_plugin/www/delivery/fc.php?script=videoAds:vastEvent&amp;bannerid=13&amp;zoneid=9&amp;event=mute]]&gt;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fullscreen"&gt;&lt;![CDATA[http://demodjax.djaxadserver.com/vast_video_plugin/www/delivery/fc.php?script=videoAds:vastEvent&amp;bannerid=13&amp;zoneid=9&amp;event=fullscreen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unmute"&gt;&lt;![CDATA[http://demodjax.djaxadserver.com/vast_video_plugin/www/delivery/fc.php?script=videoAds:vastEvent&amp;bannerid=13&amp;zoneid=9&amp;event=unmu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reativeView"&gt;&lt;![CDATA[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creativeView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acceptInvitationLinear"&gt;&lt;![CDATA[http://demodjax.djaxadserver.com/vast_video_plugin/www/delivery/fc.php?script=videoAds:vastEvent&amp;bannerid=13&amp;zoneid=9&amp;event=acceptInvitationLinear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loseLinear"&gt;&lt;![CDATA[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closeLinear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 xml:space="preserve">Close linear event  added in vast 3 when linear ad get closed 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skip"&gt;&lt;![CDATA[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skip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Skip track event control from server side in vast 3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progress" &gt;&lt;![CDATA[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progres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Progress vent track added in vast 3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exitFullscreen"&gt;&lt;![CDATA[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fc.php?script=videoAds:vastEvent&amp;bannerid=13&amp;zoneid=9&amp;event=exitfullscreen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]]&gt;&lt;/Tracking&gt;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Exit full screen support in vast 3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rewind"&gt;&lt;![CDATA[http://demodjax.djaxadserver.com/vast_video_plugin/www/delivery/fc.php?script=videoAds:vastEvent&amp;bannerid=13&amp;zoneid=9&amp;event=rewind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Tracking event="resume"&gt;&lt;![CDATA[http://demodjax.djaxadserver.com/vast_video_plugin/www/delivery/fc.php?script=videoAds:vastEvent&amp;bannerid=13&amp;zoneid=9&amp;event=resume]]&gt; &lt;/Tracking&gt; 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VideoClick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lickThrough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demodjax.djaxadserver.com/vast_video_plugin/www/delivery/ck.php?oaparams=2__bannerid=13__zoneid=9__cb=ad9b7f601a__oadest=http%3A%2F%2Fgoogle.co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/ClickThrough&gt; 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VideoClick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MediaFile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MediaFile delivery="progressive" bitrate="400" width="640" height="480" type="video/webm" scalable="true" maintainAspectRatio="true"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www.w3schools.com/html/movie.web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MediaFil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MediaFile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Linear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reativ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reatives&gt; &lt;/InLin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Ad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VAST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AST 3 WITH COMPANION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"/>
        <w:gridCol w:w="9514"/>
      </w:tblGrid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?xml version="1.0" encoding="UTF-8"?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VAST version="3.0" xmlns:xsi="http://www.w3.org/2001/XMLSchema-instance" xsi:noNamespaceSchemaLocation="vast.xsd"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Ad id="postroll:0.0-0" &gt; &lt;InLine&gt; &lt;AdSystem&gt;&lt;![CDATA[Revive Adserver]]&gt;&lt;/AdSystem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AdTitle&gt;&lt;![CDATA[VIDEO TEST]]&gt;&lt;/AdTitl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Impress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demodjax.djaxadserver.com/vast_video_plugin/www/delivery/lg.php?bannerid=13&amp;campaignid=2&amp;zoneid=9&amp;cb=69735b5c99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Impress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&lt;Creatives&gt;&lt;Creative sequence="1"&gt;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3333"/>
                <w:sz w:val="28"/>
                <w:szCs w:val="28"/>
              </w:rPr>
              <w:t>Companion ad element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CompanionAds&gt;&lt;Companion id="companion" width="300" height="250" expandedWidth="300" expandedHeight="250" &gt;&lt;HTMLResourc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![CDATA[&lt;a href='http://demodjax.djaxadserver.com/vast_video_plugin/www/delivery/ck.php?oaparams=2__bannerid=7__zoneid=0__cb=f96965f985__oadest=http%3A%2F%2Fwww.dreamajax.com' target='_blank'&gt;&lt;img src='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</w:rPr>
                <w:t>http://demodjax.djaxadserver.com/vast_video_plugin/www/images/b637e2486335a4aa446c49237a82e4f7.gif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' width='300' height='250' alt='' title='' border='0' /&gt;&lt;/a&gt;&lt;div id='beacon_f96965f985' style='position: absolute; left: 0px; top: 0px; visibility: hidden;'&gt;&lt;img src='</w:t>
            </w: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</w:rPr>
                <w:t>http://demodjax.djaxadserver.com/vast_video_plugin/www/delivery/lg.php?bannerid=7&amp;amp;campaignid=2&amp;amp;zoneid=0&amp;amp;cb=f96965f985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' width='0' height='0' alt='' style='width: 0px; height: 0px;' /&gt;&lt;/div&gt;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/HTMLResource&gt; &lt;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Tracking&gt;&lt;![CDATA[http://demodjax.djaxadserver.com/vast_video_plugin/www/deliveryfc.php?script=videoAds:vastEvent&amp;bannerid=7&amp;zoneid=0&amp;event=creativeView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/TrackingEvents&gt;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3333"/>
                <w:sz w:val="28"/>
                <w:szCs w:val="28"/>
              </w:rPr>
              <w:t>Companion createview track events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CompanionClickThrough&gt;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3333"/>
                <w:sz w:val="28"/>
                <w:szCs w:val="28"/>
              </w:rPr>
              <w:t>Companion click url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![CDATA[http://www.dreamajax.co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/CompanionClickThrough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CompanionClickTracking&gt;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3333"/>
                <w:sz w:val="28"/>
                <w:szCs w:val="28"/>
              </w:rPr>
              <w:t>Companion third party click ur tracking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![CDATA[http://www.dream.co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/CompanionClickTracking&gt; &lt;/Companion&gt;&lt;/CompanionAds&gt;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&lt;/Creative&gt; &lt;Creativ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Linear skipoffset="00:00:04"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Duration&gt;00:00:08&lt;/Durat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start"&gt;&lt;![CDATA[http://demodjax.djaxadserver.com/vast_video_plugin/www/delivery/fc.php?script=videoAds:vastEvent&amp;bannerid=13&amp;zoneid=9&amp;event=start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firstQuartile"&gt;&lt;![CDATA[http://demodjax.djaxadserver.com/vast_video_plugin/www/delivery/fc.php?script=videoAds:vastEvent&amp;bannerid=13&amp;zoneid=9&amp;event=firstquartil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midpoint"&gt;&lt;![CDATA[http://demodjax.djaxadserver.com/vast_video_plugin/www/delivery/fc.php?script=videoAds:vastEvent&amp;bannerid=13&amp;zoneid=9&amp;event=midpoint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thirdQuartile"&gt;&lt;![CDATA[http://demodjax.djaxadserver.com/vast_video_plugin/www/delivery/fc.php?script=videoAds:vastEvent&amp;bannerid=13&amp;zoneid=9&amp;event=thirdquartil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omplete"&gt;&lt;![CDATA[http://demodjax.djaxadserver.com/vast_video_plugin/www/delivery/fc.php?script=videoAds:vastEvent&amp;bannerid=13&amp;zoneid=9&amp;event=comple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pause"&gt;&lt;![CDATA[http://demodjax.djaxadserver.com/vast_video_plugin/www/delivery/fc.php?script=videoAds:vastEvent&amp;bannerid=13&amp;zoneid=9&amp;event=paus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mute"&gt;&lt;![CDATA[http://demodjax.djaxadserver.com/vast_video_plugin/www/delivery/fc.php?script=videoAds:vastEvent&amp;bannerid=13&amp;zoneid=9&amp;event=mu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fullscreen"&gt;&lt;![CDATA[http://demodjax.djaxadserver.com/vast_video_plugin/www/delivery/fc.php?script=videoAds:vastEvent&amp;bannerid=13&amp;zoneid=9&amp;event=fullscreen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unmute"&gt;&lt;![CDATA[http://demodjax.djaxadserver.com/vast_video_plugin/www/delivery/fc.php?script=videoAds:vastEvent&amp;bannerid=13&amp;zoneid=9&amp;event=unmu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reativeView"&gt;&lt;![CDATA[http://demodjax.djaxadserver.com/vast_video_plugin/www/delivery/fc.php?script=videoAds:vastEvent&amp;bannerid=13&amp;zoneid=9&amp;event=creativeView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acceptInvitationLinear"&gt;&lt;![CDATA[http://demodjax.djaxadserver.com/vast_video_plugin/www/delivery/fc.php?script=videoAds:vastEvent&amp;bannerid=13&amp;zoneid=9&amp;event=acceptInvitationLinear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loseLinear"&gt;&lt;![CDATA[http://demodjax.djaxadserver.com/vast_video_plugin/www/delivery/fc.php?script=videoAds:vastEvent&amp;bannerid=13&amp;zoneid=9&amp;event=closeLinear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skip"&gt;&lt;![CDATA[http://demodjax.djaxadserver.com/vast_video_plugin/www/delivery/fc.php?script=videoAds:vastEvent&amp;bannerid=13&amp;zoneid=9&amp;event=skip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progress" &gt;&lt;![CDATA[http://demodjax.djaxadserver.com/vast_video_plugin/www/delivery/fc.php?script=videoAds:vastEvent&amp;bannerid=13&amp;zoneid=9&amp;event=progress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exitFullscreen"&gt;&lt;![CDATA[http://demodjax.djaxadserver.com/vast_video_plugin/www/delivery/fc.php?script=videoAds:vastEvent&amp;bannerid=13&amp;zoneid=9&amp;event=exitfullscreen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rewind"&gt;&lt;![CDATA[http://demodjax.djaxadserver.com/vast_video_plugin/www/delivery/fc.php?script=videoAds:vastEvent&amp;bannerid=13&amp;zoneid=9&amp;event=rewind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Tracking event="resume"&gt;&lt;![CDATA[http://demodjax.djaxadserver.com/vast_video_plugin/www/delivery/fc.php?script=videoAds:vastEvent&amp;bannerid=13&amp;zoneid=9&amp;event=resume]]&gt; &lt;/Tracking&gt; 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VideoClick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lickThrough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demodjax.djaxadserver.com/vast_video_plugin/www/delivery/ck.php?oaparams=2__bannerid=13__zoneid=9__cb=69735b5c99__oadest=http%3A%2F%2Fgoogle.co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/ClickThrough&gt; 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VideoClick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MediaFile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MediaFile delivery="progressive" bitrate="400" width="640" height="480" type="video/webm" scalable="true" maintainAspectRatio="true"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www.w3schools.com/html/movie.web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MediaFil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MediaFile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Linear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reativ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reatives&gt; &lt;/InLin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Ad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VAST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rapper Ads for Vast3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"/>
        <w:gridCol w:w="9514"/>
      </w:tblGrid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?xml version="1.0" encoding="UTF-8"?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VAST version="3.0" xmlns:xsi="http://www.w3.org/2001/XMLSchema-instance" xsi:noNamespaceSchemaLocation="vast.xsd"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Ad id="postroll:0.0-0" &gt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Wrapper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lt;AdSystem&gt;&lt;![CDATA[Revive Adserver]]&gt;&lt;/AdSystem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AdTitle&gt;&lt;![CDATA[VIDEO TEST]]&gt;&lt;/AdTitl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Pricing&gt;&lt;model&gt;&lt;![CDATA[CPM]]&gt;&lt;/model&gt;&lt;currency&gt;&lt;![CDATA[USD]]&gt;&lt;/currency&gt;&lt;/Pric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Impress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demodjax.djaxadserver.com/vast_video_plugin/www/delivery/lg.php?bannerid=13&amp;campaignid=2&amp;zoneid=9&amp;cb=90c4738c7a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Impress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VASTAdTagURI&gt;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</w:rPr>
                <w:t>https://pubads.g.doubleclick.net/gampad/ads?sz=400x300&amp;amp;iu=/33437307/VIDEO_302x252&amp;amp;impl=s&amp;amp;gdfp_req=1&amp;amp;env=vp&amp;amp;output=vast&amp;amp;unviewed_position_start=1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&lt;/VASTAdTagURI&gt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3333"/>
                <w:sz w:val="28"/>
                <w:szCs w:val="28"/>
              </w:rPr>
              <w:t>Third party VAST URL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reatives&gt;&lt;Creative sequence="1"&gt;&lt;CompanionAds&gt;&lt;Companion id="companion" width="300" height="250" expandedWidth="300" expandedHeight="250"&gt;&lt;HTMLResourc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&lt;a href='http://demodjax.djaxadserver.com/vast_video_plugin/www/delivery/ck.php?oaparams=2__bannerid=7__zoneid=0__cb=cfff3b73b9__oadest=http%3A%2F%2Fwww.dreamajax.com' target='_blank'&gt;&lt;img src='</w:t>
            </w: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images/b637e2486335a4aa446c49237a82e4f7.gi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' width='300' height='250' alt='' title='' border='0' /&gt;&lt;/a&gt;&lt;div id='beacon_cfff3b73b9' style='position: absolute; left: 0px; top: 0px; visibility: hidden;'&gt;&lt;img src='</w:t>
            </w: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lg.php?bannerid=7&amp;amp;campaignid=2&amp;amp;zoneid=0&amp;amp;cb=cfff3b73b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' width='0' height='0' alt='' style='width: 0px; height: 0px;' /&gt;&lt;/div&gt;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HTMLResource&gt; &lt;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&gt;&lt;![CDATA[http://demodjax.djaxadserver.com/vast_video_plugin/www/deliveryfc.php?script=videoAds:vastEvent&amp;bannerid=7&amp;zoneid=0&amp;event=creativeView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ompanionClick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www.dream.co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/CompanionClickTracking&gt; &lt;/Companion&gt;&lt;/CompanionAds&gt;&lt;/Creative&gt; 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reativ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Linear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Duration&gt;00:00:08&lt;/Durat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start"&gt;&lt;![CDATA[http://demodjax.djaxadserver.com/vast_video_plugin/www/delivery/fc.php?script=videoAds:vastEvent&amp;bannerid=13&amp;zoneid=9&amp;event=start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firstQuartile"&gt;&lt;![CDATA[http://demodjax.djaxadserver.com/vast_video_plugin/www/delivery/fc.php?script=videoAds:vastEvent&amp;bannerid=13&amp;zoneid=9&amp;event=firstquartil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midpoint"&gt;&lt;![CDATA[http://demodjax.djaxadserver.com/vast_video_plugin/www/delivery/fc.php?script=videoAds:vastEvent&amp;bannerid=13&amp;zoneid=9&amp;event=midpoint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thirdQuartile"&gt;&lt;![CDATA[http://demodjax.djaxadserver.com/vast_video_plugin/www/delivery/fc.php?script=videoAds:vastEvent&amp;bannerid=13&amp;zoneid=9&amp;event=thirdquartil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omplete"&gt;&lt;![CDATA[http://demodjax.djaxadserver.com/vast_video_plugin/www/delivery/fc.php?script=videoAds:vastEvent&amp;bannerid=13&amp;zoneid=9&amp;event=comple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pause"&gt;&lt;![CDATA[http://demodjax.djaxadserver.com/vast_video_plugin/www/delivery/fc.php?script=videoAds:vastEvent&amp;bannerid=13&amp;zoneid=9&amp;event=paus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mute"&gt;&lt;![CDATA[http://demodjax.djaxadserver.com/vast_video_plugin/www/delivery/fc.php?script=videoAds:vastEvent&amp;bannerid=13&amp;zoneid=9&amp;event=mu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fullscreen"&gt;&lt;![CDATA[http://demodjax.djaxadserver.com/vast_video_plugin/www/delivery/fc.php?script=videoAds:vastEvent&amp;bannerid=13&amp;zoneid=9&amp;event=fullscreen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unmute"&gt;&lt;![CDATA[http://demodjax.djaxadserver.com/vast_video_plugin/www/delivery/fc.php?script=videoAds:vastEvent&amp;bannerid=13&amp;zoneid=9&amp;event=unmu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reativeView"&gt;&lt;![CDATA[http://demodjax.djaxadserver.com/vast_video_plugin/www/delivery/fc.php?script=videoAds:vastEvent&amp;bannerid=13&amp;zoneid=9&amp;event=creativeView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acceptInvitationLinear"&gt;&lt;![CDATA[http://demodjax.djaxadserver.com/vast_video_plugin/www/delivery/fc.php?script=videoAds:vastEvent&amp;bannerid=13&amp;zoneid=9&amp;event=acceptInvitationLinear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loseLinear"&gt;&lt;![CDATA[http://demodjax.djaxadserver.com/vast_video_plugin/www/delivery/fc.php?script=videoAds:vastEvent&amp;bannerid=13&amp;zoneid=9&amp;event=closeLinear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skip"&gt;&lt;![CDATA[http://demodjax.djaxadserver.com/vast_video_plugin/www/delivery/fc.php?script=videoAds:vastEvent&amp;bannerid=13&amp;zoneid=9&amp;event=skip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progress" &gt;&lt;![CDATA[http://demodjax.djaxadserver.com/vast_video_plugin/www/delivery/fc.php?script=videoAds:vastEvent&amp;bannerid=13&amp;zoneid=9&amp;event=progress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exitFullscreen"&gt;&lt;![CDATA[http://demodjax.djaxadserver.com/vast_video_plugin/www/delivery/fc.php?script=videoAds:vastEvent&amp;bannerid=13&amp;zoneid=9&amp;event=exitfullscreen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rewind"&gt;&lt;![CDATA[http://demodjax.djaxadserver.com/vast_video_plugin/www/delivery/fc.php?script=videoAds:vastEvent&amp;bannerid=13&amp;zoneid=9&amp;event=rewind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Tracking event="resume"&gt;&lt;![CDATA[http://demodjax.djaxadserver.com/vast_video_plugin/www/delivery/fc.php?script=videoAds:vastEvent&amp;bannerid=13&amp;zoneid=9&amp;event=resume]]&gt; &lt;/Tracking&gt; 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VideoClick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lick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demodjax.djaxadserver.com/vast_video_plugin/www/delivery/ck.php?oaparams=2__bannerid=13__zoneid=9__cb=90c4738c7a__oadest=http%3A%2F%2Fgoogle.co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lick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VideoClick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Linear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reativ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/Creatives&gt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/Wrapper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Ad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VAST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AST Ad Pod for Vast 3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"/>
        <w:gridCol w:w="9514"/>
      </w:tblGrid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?xml version="1.0" encoding="UTF-8"?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VAST version="3.0" xmlns:xsi="http://www.w3.org/2001/XMLSchema-instance" xsi:noNamespaceSchemaLocation="vast.xsd"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Ad id="postroll:0.0-0" sequence="1"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lt;InLine&gt; &lt;AdSystem&gt;&lt;![CDATA[Revive Adserver]]&gt;&lt;/AdSystem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AdTitle&gt;&lt;![CDATA[inline video test 01]]&gt;&lt;/AdTitl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Impress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demodjax.djaxadserver.com/vast_video_plugin/www/delivery/lg.php?bannerid=12&amp;campaignid=2&amp;zoneid=9&amp;cb={random}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Impress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reatives&gt; &lt;Creativ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Linear skipoffset="00:00:08"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Duration&gt;00:00:15&lt;/Durat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start"&gt;&lt;![CDATA[http://demodjax.djaxadserver.com/vast_video_plugin/www/delivery/fc.php?script=videoAds:vastEvent&amp;bannerid=12&amp;zoneid=9&amp;event=start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firstQuartile"&gt;&lt;![CDATA[http://demodjax.djaxadserver.com/vast_video_plugin/www/delivery/fc.php?script=videoAds:vastEvent&amp;bannerid=12&amp;zoneid=9&amp;event=firstquartil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midpoint"&gt;&lt;![CDATA[http://demodjax.djaxadserver.com/vast_video_plugin/www/delivery/fc.php?script=videoAds:vastEvent&amp;bannerid=12&amp;zoneid=9&amp;event=midpoint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thirdQuartile"&gt;&lt;![CDATA[http://demodjax.djaxadserver.com/vast_video_plugin/www/delivery/fc.php?script=videoAds:vastEvent&amp;bannerid=12&amp;zoneid=9&amp;event=thirdquartil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omplete"&gt;&lt;![CDATA[http://demodjax.djaxadserver.com/vast_video_plugin/www/delivery/fc.php?script=videoAds:vastEvent&amp;bannerid=12&amp;zoneid=9&amp;event=comple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pause"&gt;&lt;![CDATA[http://demodjax.djaxadserver.com/vast_video_plugin/www/delivery/fc.php?script=videoAds:vastEvent&amp;bannerid=12&amp;zoneid=9&amp;event=paus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mute"&gt;&lt;![CDATA[http://demodjax.djaxadserver.com/vast_video_plugin/www/delivery/fc.php?script=videoAds:vastEvent&amp;bannerid=12&amp;zoneid=9&amp;event=mu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fullscreen"&gt;&lt;![CDATA[http://demodjax.djaxadserver.com/vast_video_plugin/www/delivery/fc.php?script=videoAds:vastEvent&amp;bannerid=12&amp;zoneid=9&amp;event=fullscreen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unmute"&gt;&lt;![CDATA[http://demodjax.djaxadserver.com/vast_video_plugin/www/delivery/fc.php?script=videoAds:vastEvent&amp;bannerid=12&amp;zoneid=9&amp;event=unmu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reativeView"&gt;&lt;![CDATA[http://demodjax.djaxadserver.com/vast_video_plugin/www/delivery/fc.php?script=videoAds:vastEvent&amp;bannerid=12&amp;zoneid=9&amp;event=creativeView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acceptInvitationLinear"&gt;&lt;![CDATA[http://demodjax.djaxadserver.com/vast_video_plugin/www/delivery/fc.php?script=videoAds:vastEvent&amp;bannerid=12&amp;zoneid=9&amp;event=acceptInvitationLinear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loseLinear"&gt;&lt;![CDATA[http://demodjax.djaxadserver.com/vast_video_plugin/www/delivery/fc.php?script=videoAds:vastEvent&amp;bannerid=12&amp;zoneid=9&amp;event=closeLinear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skip"&gt;&lt;![CDATA[http://demodjax.djaxadserver.com/vast_video_plugin/www/delivery/fc.php?script=videoAds:vastEvent&amp;bannerid=12&amp;zoneid=9&amp;event=skip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progress" &gt;&lt;![CDATA[http://demodjax.djaxadserver.com/vast_video_plugin/www/delivery/fc.php?script=videoAds:vastEvent&amp;bannerid=12&amp;zoneid=9&amp;event=progress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exitFullscreen"&gt;&lt;![CDATA[http://demodjax.djaxadserver.com/vast_video_plugin/www/delivery/fc.php?script=videoAds:vastEvent&amp;bannerid=12&amp;zoneid=9&amp;event=exitfullscreen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rewind"&gt;&lt;![CDATA[http://demodjax.djaxadserver.com/vast_video_plugin/www/delivery/fc.php?script=videoAds:vastEvent&amp;bannerid=12&amp;zoneid=9&amp;event=rewind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Tracking event="resume"&gt;&lt;![CDATA[http://demodjax.djaxadserver.com/vast_video_plugin/www/delivery/fc.php?script=videoAds:vastEvent&amp;bannerid=12&amp;zoneid=9&amp;event=resume]]&gt; &lt;/Tracking&gt; 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MediaFile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MediaFile delivery="progressive" bitrate="400" width="640" height="480" type="video/mp4" scalable="true" maintainAspectRatio="true"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content.jwplatform.com/videos/Wf8BfcSt-kNspJqnJ.mp4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MediaFil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MediaFile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Linear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reativ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reatives&gt; &lt;/InLin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Ad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&lt;Ad id="postroll:0.0-0" sequence="2"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lt;InLine&gt; &lt;AdSystem&gt;&lt;![CDATA[Revive Adserver]]&gt;&lt;/AdSystem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AdTitle&gt;&lt;![CDATA[inline video ads]]&gt;&lt;/AdTitl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Impress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demodjax.djaxadserver.com/vast_video_plugin/www/delivery/lg.php?bannerid=10&amp;campaignid=2&amp;zoneid=9&amp;cb={random}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www.yahoo.co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Impress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reatives&gt;&lt;Creative sequence="1"&gt;&lt;CompanionAds&gt;&lt;Companion id="companion" width="300" height="250" expandedWidth="200" expandedHeight="200" &gt;&lt;HTMLResourc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&lt;a href='http://demodjax.djaxadserver.com/vast_video_plugin/www/delivery/ck.php?oaparams=2__bannerid=7__zoneid=0__cb=e07718c553__oadest=http%3A%2F%2Fwww.dreamajax.com' target='_blank'&gt;&lt;img src='</w:t>
            </w:r>
            <w:hyperlink r:id="rId25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images/b637e2486335a4aa446c49237a82e4f7.gi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' width='300' height='250' alt='' title='' border='0' /&gt;&lt;/a&gt;&lt;div id='beacon_e07718c553' style='position: absolute; left: 0px; top: 0px; visibility: hidden;'&gt;&lt;img src='</w:t>
            </w: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modjax.djaxadserver.com/vast_video_plugin/www/delivery/lg.php?bannerid=7&amp;amp;campaignid=2&amp;amp;zoneid=0&amp;amp;cb=e07718c55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' width='0' height='0' alt='' style='width: 0px; height: 0px;' /&gt;&lt;/div&gt;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HTMLResource&gt; &lt;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&gt;&lt;![CDATA[http://demodjax.djaxadserver.com/vast_video_plugin/www/deliveryfc.php?script=videoAds:vastEvent&amp;bannerid=7&amp;zoneid=0&amp;event=creativeView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ompanionClickThrough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www.dreamajax.co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ompanionClickThrough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ompanionClick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www.dreamajax.co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ompanionClickTracking&gt; &lt;/Companion&gt;&lt;/CompanionAds&gt;&lt;/Creative&gt; &lt;Creativ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Linear skipoffset="00:00:04"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Duration&gt;00:00:08&lt;/Duration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start"&gt;&lt;![CDATA[http://demodjax.djaxadserver.com/vast_video_plugin/www/delivery/fc.php?script=videoAds:vastEvent&amp;bannerid=10&amp;zoneid=9&amp;event=start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firstQuartile"&gt;&lt;![CDATA[http://demodjax.djaxadserver.com/vast_video_plugin/www/delivery/fc.php?script=videoAds:vastEvent&amp;bannerid=10&amp;zoneid=9&amp;event=firstquartil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midpoint"&gt;&lt;![CDATA[http://demodjax.djaxadserver.com/vast_video_plugin/www/delivery/fc.php?script=videoAds:vastEvent&amp;bannerid=10&amp;zoneid=9&amp;event=midpoint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thirdQuartile"&gt;&lt;![CDATA[http://demodjax.djaxadserver.com/vast_video_plugin/www/delivery/fc.php?script=videoAds:vastEvent&amp;bannerid=10&amp;zoneid=9&amp;event=thirdquartil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omplete"&gt;&lt;![CDATA[http://demodjax.djaxadserver.com/vast_video_plugin/www/delivery/fc.php?script=videoAds:vastEvent&amp;bannerid=10&amp;zoneid=9&amp;event=comple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pause"&gt;&lt;![CDATA[http://demodjax.djaxadserver.com/vast_video_plugin/www/delivery/fc.php?script=videoAds:vastEvent&amp;bannerid=10&amp;zoneid=9&amp;event=paus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mute"&gt;&lt;![CDATA[http://demodjax.djaxadserver.com/vast_video_plugin/www/delivery/fc.php?script=videoAds:vastEvent&amp;bannerid=10&amp;zoneid=9&amp;event=mu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fullscreen"&gt;&lt;![CDATA[http://demodjax.djaxadserver.com/vast_video_plugin/www/delivery/fc.php?script=videoAds:vastEvent&amp;bannerid=10&amp;zoneid=9&amp;event=fullscreen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unmute"&gt;&lt;![CDATA[http://demodjax.djaxadserver.com/vast_video_plugin/www/delivery/fc.php?script=videoAds:vastEvent&amp;bannerid=10&amp;zoneid=9&amp;event=unmute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reativeView"&gt;&lt;![CDATA[http://demodjax.djaxadserver.com/vast_video_plugin/www/delivery/fc.php?script=videoAds:vastEvent&amp;bannerid=10&amp;zoneid=9&amp;event=creativeView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acceptInvitationLinear"&gt;&lt;![CDATA[http://demodjax.djaxadserver.com/vast_video_plugin/www/delivery/fc.php?script=videoAds:vastEvent&amp;bannerid=10&amp;zoneid=9&amp;event=acceptInvitationLinear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closeLinear"&gt;&lt;![CDATA[http://demodjax.djaxadserver.com/vast_video_plugin/www/delivery/fc.php?script=videoAds:vastEvent&amp;bannerid=10&amp;zoneid=9&amp;event=closeLinear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skip"&gt;&lt;![CDATA[http://demodjax.djaxadserver.com/vast_video_plugin/www/delivery/fc.php?script=videoAds:vastEvent&amp;bannerid=10&amp;zoneid=9&amp;event=skip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progress" &gt;&lt;![CDATA[http://demodjax.djaxadserver.com/vast_video_plugin/www/delivery/fc.php?script=videoAds:vastEvent&amp;bannerid=10&amp;zoneid=9&amp;event=progress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exitFullscreen"&gt;&lt;![CDATA[http://demodjax.djaxadserver.com/vast_video_plugin/www/delivery/fc.php?script=videoAds:vastEvent&amp;bannerid=10&amp;zoneid=9&amp;event=exitfullscreen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Tracking event="rewind"&gt;&lt;![CDATA[http://demodjax.djaxadserver.com/vast_video_plugin/www/delivery/fc.php?script=videoAds:vastEvent&amp;bannerid=10&amp;zoneid=9&amp;event=rewind]]&gt;&lt;/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Tracking event="resume"&gt;&lt;![CDATA[http://demodjax.djaxadserver.com/vast_video_plugin/www/delivery/fc.php?script=videoAds:vastEvent&amp;bannerid=10&amp;zoneid=9&amp;event=resume]]&gt; &lt;/Tracking&gt; 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TrackingEvent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VideoClick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ClickThrough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demodjax.djaxadserver.com/vast_video_plugin/www/delivery/ck.php?oaparams=2__bannerid=10__zoneid=9__cb={random}__oadest=http%3A%2F%2Fwww.dreamajax.com%2F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lickThrough&gt; &lt;ClickTracking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www.gmail.co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lickTracking&gt; &lt;CustomClick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www.openxmods.com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ustomClick 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VideoClick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MediaFile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MediaFile delivery="progressive" bitrate="400" width="640" height="480" type="video/mp4" scalable="true" maintainAspectRatio="true"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![CDATA[http://cdn.liverail.com/adasset4/1331/229/7969/hi.mp4]]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MediaFil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MediaFiles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Linear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reativ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Creatives&gt; &lt;/InLine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Ad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/VAST&gt;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verlay Video Ads for Vast 3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3" w:name="line1"/>
      <w:bookmarkEnd w:id="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&lt;?xml version="1.0" encoding="UTF-8"?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4" w:name="line2"/>
      <w:bookmarkEnd w:id="4"/>
      <w:r>
        <w:rPr>
          <w:rFonts w:cs="Times new roman" w:ascii="Times new roman" w:hAnsi="Times new roman"/>
          <w:sz w:val="28"/>
          <w:szCs w:val="28"/>
        </w:rPr>
        <w:t>&lt;VAST version="3.0" xmlns:xsi="http://www.w3.org/2001/XMLSchema-instance" xsi:noNamespaceSchemaLocation="vast.xsd"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5" w:name="line3"/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Ad id="overlay:0.0-0" &gt;        &lt;InLine&gt;            &lt;AdSystem&gt;&lt;![CDATA[Revive Adserver]]&gt;&lt;/AdSystem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6" w:name="line4"/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&lt;AdTitle&gt;&lt;![CDATA[overlay_ad]]&gt;&lt;/AdTitle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7" w:name="line5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&lt;Pricing&gt;&lt;model&gt;&lt;![CDATA[CPM]]&gt;&lt;/model&gt;&lt;currency&gt;&lt;![CDATA[USD]]&gt;&lt;/currency&gt;&lt;/Pricing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8" w:name="line6"/>
      <w:bookmarkEnd w:id="8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&lt;Impression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9" w:name="line7"/>
      <w:bookmarkEnd w:id="9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&lt;![CDATA[http://demodjax.djaxadserver.com/vast_video_plugin/www/delivery/lg.php?bannerid=19&amp;campaignid=9&amp;zoneid=2&amp;cb=4f8ca32a23]]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10" w:name="line8"/>
      <w:bookmarkEnd w:id="1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&lt;/Impression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11" w:name="line9"/>
      <w:bookmarkEnd w:id="11"/>
      <w:r>
        <w:rPr>
          <w:rFonts w:cs="Times new roman" w:ascii="Times new roman" w:hAnsi="Times new roman"/>
          <w:sz w:val="28"/>
          <w:szCs w:val="28"/>
        </w:rPr>
        <w:t>&lt;Creatives&gt; &lt;Creative sequence="1"&gt;&lt;NonLinearAds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12" w:name="line10"/>
      <w:bookmarkEnd w:id="12"/>
      <w:r>
        <w:rPr>
          <w:rFonts w:cs="Times new roman" w:ascii="Times new roman" w:hAnsi="Times new roman"/>
          <w:sz w:val="28"/>
          <w:szCs w:val="28"/>
        </w:rPr>
        <w:t>&lt;TrackingEvents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13" w:name="line11"/>
      <w:bookmarkEnd w:id="13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&lt;Tracking event="creativeView"&gt;&lt;![CDATA[http://demodjax.djaxadserver.com/vast_video_plugin/www/delivery/fc.php?script=videoAds:vastEvent&amp;bannerid=19&amp;zoneid=2&amp;event=creativeView]]&gt;&lt;/Tracking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14" w:name="line12"/>
      <w:bookmarkEnd w:id="14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&lt;Tracking event="expand"&gt;&lt;![CDATA[http://demodjax.djaxadserver.com/vast_video_plugin/www/delivery/fc.php?script=videoAds:vastEvent&amp;bannerid=19&amp;zoneid=2&amp;event=expand]]&gt;&lt;/Tracking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15" w:name="line13"/>
      <w:bookmarkEnd w:id="15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&lt;Tracking event="collapse"&gt;&lt;![CDATA[http://demodjax.djaxadserver.com/vast_video_plugin/www/delivery/fc.php?script=videoAds:vastEvent&amp;bannerid=19&amp;zoneid=2&amp;event=collapse]]&gt;&lt;/Tracking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16" w:name="line14"/>
      <w:bookmarkEnd w:id="1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&lt;Tracking event="acceptInvitation"&gt;&lt;![CDATA[http://demodjax.djaxadserver.com/vast_video_plugin/www/delivery/fc.php?script=videoAds:vastEvent&amp;bannerid=19&amp;zoneid=2&amp;event=acceptInvitation]]&gt;&lt;/Tracking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17" w:name="line15"/>
      <w:bookmarkEnd w:id="17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&lt;Tracking event="close"&gt;&lt;![CDATA[http://demodjax.djaxadserver.com/vast_video_plugin/www/delivery/fc.php?script=videoAds:vastEvent&amp;bannerid=19&amp;zoneid=2&amp;event=close]]&gt;&lt;/Tracking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18" w:name="line16"/>
      <w:bookmarkEnd w:id="18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&lt;Tracking event="fullscreen"&gt;&lt;![CDATA[http://demodjax.djaxadserver.com/vast_video_plugin/www/delivery/fc.php?script=videoAds:vastEvent&amp;bannerid=19&amp;zoneid=2&amp;event=fullscreen]]&gt;&lt;/Tracking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19" w:name="line17"/>
      <w:bookmarkEnd w:id="19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&lt;Tracking event="exitfullscreen"&gt;&lt;![CDATA[http://demodjax.djaxadserver.com/vast_video_plugin/www/delivery/fc.php?script=videoAds:vastEvent&amp;bannerid=19&amp;zoneid=2&amp;event=exitfullscreen]]&gt;&lt;/Tracking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/TrackingEvents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NonLinear id="overlay" width="300" height="250"  maintainAspectRatio="true" apiFramework="VPAID"    scalable="true" 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StaticResource creativeType="application/x-shockwave-flash"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&lt;![CDATA[http://demodjax.djaxadserver.com/vast_video_plugin/www/images/50ec9e03152248c13ba1a15eaed4ff75.swf]]&gt;&lt;/StaticResource&gt;                                                                                                           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NonLinearClickThrough&gt;</w:t>
      </w:r>
      <w:bookmarkStart w:id="20" w:name="line25"/>
      <w:bookmarkEnd w:id="20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&lt;![CDATA[http://demodjax.djaxadserver.com/vast_video_plugin/www/delivery/ck.php?oaparams=2__bannerid=19__zoneid=2__cb=4f8ca32a23__oadest=http%3A%2F%2Fwww.google.com%2F]]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/NonLinearClickThrough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/NonLinear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21" w:name="line28"/>
      <w:bookmarkEnd w:id="21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/NonLinearAds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/Creative&gt;&lt;Creative sequence="1"&gt;&lt;CompanionAds&gt;&lt;Companion id="companion"  width="300" height="250"   &gt;&lt;HTMLResource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![CDATA[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22" w:name="line30"/>
      <w:bookmarkEnd w:id="22"/>
      <w:r>
        <w:rPr>
          <w:rFonts w:cs="Times new roman" w:ascii="Times new roman" w:hAnsi="Times new roman"/>
          <w:sz w:val="28"/>
          <w:szCs w:val="28"/>
        </w:rPr>
        <w:t>&lt;div id='rv_swf_abab7d5cac' style='display: inline;'&gt;&lt;a href='http://demodjax.djaxadserver.com/vast_video_plugin/www/delivery/ck.php?oaparams=2__bannerid=46__zoneid=0__cb=abab7d5cac__oadest=http%3A%2F%2Fwww.dreamajax.com' target='_blank'&gt;&lt;img src='http://demodjax.djaxadserver.com/vast_video_plugin/www/images/4fbcbccbd4c909099b6a9c8bf1967c91.jpg' width='300' height='250' alt='' title='' border='0' /&gt;&lt;/a&gt;&lt;/div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23" w:name="line31"/>
      <w:bookmarkEnd w:id="23"/>
      <w:r>
        <w:rPr>
          <w:rFonts w:cs="Times new roman" w:ascii="Times new roman" w:hAnsi="Times new roman"/>
          <w:sz w:val="28"/>
          <w:szCs w:val="28"/>
        </w:rPr>
        <w:t>&lt;script type='text/javascript'&gt;&lt;!--// &lt;![CDATA[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24" w:name="line32"/>
      <w:bookmarkEnd w:id="24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ar ox_swf = new FlashObject('http://demodjax.djaxadserver.com/vast_video_plugin/www/images/50ec9e03152248c13ba1a15eaed4ff75.swf', 'id-', '300', '250', '10')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25" w:name="line33"/>
      <w:bookmarkEnd w:id="25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ox_swf.addVariable('clickTARGET', '_blank')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26" w:name="line34"/>
      <w:bookmarkEnd w:id="26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ox_swf.addVariable('clickTAG', 'http%3A%2F%2Fdemodjax.djaxadserver.com%2Fvast_video_plugin%2Fwww%2Fdelivery%2Fck.php%3Foaparams%3D2__bannerid%3D46__zoneid%3D0__cb%3Dabab7d5cac__oadest%3Dhttp%253A%252F%252Fwww.dreamajax.com')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27" w:name="line35"/>
      <w:bookmarkEnd w:id="27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ox_swf.addParam('wmode','opaque')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28" w:name="line36"/>
      <w:bookmarkEnd w:id="28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ox_swf.addParam('allowScriptAccess','always')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29" w:name="line37"/>
      <w:bookmarkEnd w:id="29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ox_swf.write('rv_swf_abab7d5cac', "http:\/\/demodjax.djaxadserver.com\/vast_video_plugin\/www\/delivery\/lg.php?bannerid=46&amp;campaignid=9&amp;zoneid=0&amp;cb=abab7d5cac", "http:\/\/demodjax.djaxadserver.com\/vast_video_plugin\/www\/delivery\/lg.php?bannerid=46&amp;campaignid=9&amp;zoneid=0&amp;oxfb=1&amp;cb=abab7d5cac")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30" w:name="line38"/>
      <w:bookmarkEnd w:id="30"/>
      <w:r>
        <w:rPr>
          <w:rFonts w:cs="Times new roman" w:ascii="Times new roman" w:hAnsi="Times new roman"/>
          <w:sz w:val="28"/>
          <w:szCs w:val="28"/>
        </w:rPr>
        <w:t>// ]]]]&gt;&lt;![CDATA[&gt; --&gt;&lt;/script&gt;&lt;noscript&gt;&lt;div id='beacon_abab7d5cac' style='position: absolute; left: 0px; top: 0px; visibility: hidden;'&gt;&lt;img src='http://demodjax.djaxadserver.com/vast_video_plugin/www/delivery/lg.php?bannerid=46&amp;amp;campaignid=9&amp;amp;zoneid=0&amp;amp;oxfb=1&amp;amp;cb=abab7d5cac' width='0' height='0' alt='' style='width: 0px; height: 0px;' /&gt;&lt;/div&gt;&lt;/noscript&gt;]]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31" w:name="line39"/>
      <w:bookmarkEnd w:id="3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&lt;/HTMLResource&gt;                    &lt;TrackingEvents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32" w:name="line40"/>
      <w:bookmarkEnd w:id="3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&lt;Tracking&gt;&lt;![CDATA[http://demodjax.djaxadserver.com/vast_video_plugin/www/deliveryfc.php?script=videoAds:vastEvent&amp;bannerid=46&amp;zoneid=0&amp;event=creativeView]]&gt;&lt;/Tracking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33" w:name="line41"/>
      <w:bookmarkEnd w:id="33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&lt;/TrackingEvents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34" w:name="line42"/>
      <w:bookmarkEnd w:id="34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&lt;CompanionClickThrough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35" w:name="line43"/>
      <w:bookmarkEnd w:id="35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&lt;![CDATA[http://www.dreamajax.com]]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36" w:name="line44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&lt;/CompanionClickThrough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37" w:name="line45"/>
      <w:bookmarkEnd w:id="37"/>
      <w:r>
        <w:rPr>
          <w:rFonts w:cs="Times new roman" w:ascii="Times new roman" w:hAnsi="Times new roman"/>
          <w:sz w:val="28"/>
          <w:szCs w:val="28"/>
        </w:rPr>
        <w:t>&lt;/Companion&gt;&lt;/CompanionAds&gt;&lt;/Creative&gt;&lt;/Creatives&gt;        &lt;/InLine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38" w:name="line46"/>
      <w:bookmarkEnd w:id="38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/Ad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line47"/>
      <w:bookmarkStart w:id="40" w:name="line47"/>
      <w:bookmarkEnd w:id="40"/>
    </w:p>
    <w:p>
      <w:pPr>
        <w:pStyle w:val="PreformattedText"/>
        <w:spacing w:before="0" w:after="283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1" w:name="line48"/>
      <w:bookmarkEnd w:id="41"/>
      <w:r>
        <w:rPr>
          <w:rFonts w:cs="Times new roman" w:ascii="Times new roman" w:hAnsi="Times new roman"/>
          <w:sz w:val="28"/>
          <w:szCs w:val="28"/>
        </w:rPr>
        <w:t>&lt;/VAST&gt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2" w:name="line49"/>
      <w:bookmarkEnd w:id="42"/>
      <w:r>
        <w:rPr>
          <w:rFonts w:cs="Times new roman" w:ascii="Times new roman" w:hAnsi="Times new roman"/>
          <w:b/>
          <w:bCs/>
          <w:sz w:val="28"/>
          <w:szCs w:val="28"/>
        </w:rPr>
        <w:t>VAST 3 Wrapper: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43" w:name="line18"/>
      <w:bookmarkEnd w:id="43"/>
      <w:r>
        <w:rPr>
          <w:rFonts w:cs="Times new roman" w:ascii="Times new roman" w:hAnsi="Times new roman"/>
          <w:sz w:val="28"/>
          <w:szCs w:val="28"/>
        </w:rPr>
        <w:t>&lt;?xml version="1.0" encoding="UTF-8"?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44" w:name="line21"/>
      <w:bookmarkEnd w:id="44"/>
      <w:r>
        <w:rPr>
          <w:rFonts w:cs="Times new roman" w:ascii="Times new roman" w:hAnsi="Times new roman"/>
          <w:sz w:val="28"/>
          <w:szCs w:val="28"/>
        </w:rPr>
        <w:t>&lt;VAST version="3.0" xmlns:xsi="http://www.w3.org/2001/XMLSchema-instance" xsi:noNamespaceSchemaLocation="vast.xsd"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45" w:name="line310"/>
      <w:bookmarkEnd w:id="45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Ad id="overlay:0.0-0" &gt;        &lt;Wrapper&gt;            &lt;AdSystem&gt;&lt;![CDATA[Revive Adserver]]&gt;&lt;/AdSystem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46" w:name="line410"/>
      <w:bookmarkEnd w:id="4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&lt;AdTitle&gt;&lt;![CDATA[overlay_ad]]&gt;&lt;/AdTitle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47" w:name="line51"/>
      <w:bookmarkEnd w:id="47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&lt;Pricing&gt;&lt;model&gt;&lt;![CDATA[CPM]]&gt;&lt;/model&gt;&lt;currency&gt;&lt;![CDATA[USD]]&gt;&lt;/currency&gt;&lt;/Pricing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48" w:name="line61"/>
      <w:bookmarkEnd w:id="48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&lt;Impression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49" w:name="line71"/>
      <w:bookmarkEnd w:id="49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&lt;![CDATA[http://demodjax.djaxadserver.com/vast_video_plugin/www/delivery/lg.php?bannerid=19&amp;campaignid=9&amp;zoneid=2&amp;cb=392c1d028a]]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Start w:id="50" w:name="line81"/>
      <w:bookmarkEnd w:id="5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&lt;/Impression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51" w:name="line91"/>
      <w:bookmarkEnd w:id="51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VASTAdTagURI&gt;</w:t>
      </w:r>
      <w:hyperlink r:id="rId27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https://wtf.forkcdn.com/www/delivery/fc.php?script=bannerTypeHtml:vastInlineBannerTypeHtml:vastInlineHtml&amp;amp;format=vast&amp;amp;nz=1&amp;amp;zones=pre-roll%3D2124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/VASTAdTagURI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Creatives&gt; &lt;Creative sequence="1"&gt;&lt;NonLinearAds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52" w:name="line101"/>
      <w:bookmarkEnd w:id="52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TrackingEvents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Start w:id="53" w:name="line111"/>
      <w:bookmarkEnd w:id="53"/>
      <w:r>
        <w:rPr>
          <w:rFonts w:cs="Times new roman" w:ascii="Times new roman" w:hAnsi="Times new roman"/>
          <w:sz w:val="28"/>
          <w:szCs w:val="28"/>
        </w:rPr>
        <w:t>&lt;Tracking event="creativeView"&gt;&lt;![CDATA[http://demodjax.djaxadserver.com/vast_video_plugin/www/delivery/fc.php?script=videoAds:vastEvent&amp;bannerid=19&amp;zoneid=2&amp;event=creativeView]]&gt;&lt;/Tracking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Tracking event="expand"&gt;&lt;![CDATA[http://demodjax.djaxadserver.com/vast_video_plugin/www/delivery/fc.php?script=videoAds:vastEvent&amp;bannerid=19&amp;zoneid=2&amp;event=expand]]&gt;&lt;/Tracking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Tracking event="collapse"&gt;&lt;![CDATA[http://demodjax.djaxadserver.com/vast_video_plugin/www/delivery/fc.php?script=videoAds:vastEvent&amp;bannerid=19&amp;zoneid=2&amp;event=collapse]]&gt;&lt;/Tracking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Tracking event="acceptInvitation"&gt;&lt;![CDATA[http://demodjax.djaxadserver.com/vast_video_plugin/www/delivery/fc.php?script=videoAds:vastEvent&amp;bannerid=19&amp;zoneid=2&amp;event=acceptInvitation]]&gt;&lt;/Tracking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Tracking event="close"&gt;&lt;![CDATA[http://demodjax.djaxadserver.com/vast_video_plugin/www/delivery/fc.php?script=videoAds:vastEvent&amp;bannerid=19&amp;zoneid=2&amp;event=close]]&gt;&lt;/Tracking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Tracking event="fullscreen"&gt;&lt;![CDATA[http://demodjax.djaxadserver.com/vast_video_plugin/www/delivery/fc.php?script=videoAds:vastEvent&amp;bannerid=19&amp;zoneid=2&amp;event=fullscreen]]&gt;&lt;/Tracking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Tracking event="exitfullscreen"&gt;&lt;![CDATA[http://demodjax.djaxadserver.com/vast_video_plugin/www/delivery/fc.php?script=videoAds:vastEvent&amp;bannerid=19&amp;zoneid=2&amp;event=exitfullscreen]]&gt;&lt;/Tracking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/TrackingEvents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Start w:id="54" w:name="line19"/>
      <w:bookmarkEnd w:id="54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NonLinear id="overlay"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Start w:id="55" w:name="line20"/>
      <w:bookmarkEnd w:id="55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NonLinearClickTracking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![CDATA[http://demodjax.djaxadserver.com/vast_video_plugin/www/delivery/ck.php?oaparams=2__bannerid=19__zoneid=2__cb=392c1d028a__oadest=http%3A%2F%2Fwww.google.com%2F]]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/NonLinearClickTracking&gt;</w:t>
      </w:r>
    </w:p>
    <w:p>
      <w:pPr>
        <w:pStyle w:val="PreformattedTex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Start w:id="56" w:name="line23"/>
      <w:bookmarkEnd w:id="56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/NonLinear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57" w:name="line24"/>
      <w:bookmarkEnd w:id="57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/NonLinearAds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/Creative&gt;&lt;Creative sequence="1"&gt;&lt;CompanionAds&gt;&lt;Companion id="companion" width="300" height="250"  &gt;&lt;HTMLResource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58" w:name="line251"/>
      <w:bookmarkEnd w:id="58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&lt;![CDATA[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59" w:name="line26"/>
      <w:bookmarkEnd w:id="59"/>
      <w:r>
        <w:rPr>
          <w:rFonts w:cs="Times new roman" w:ascii="Times new roman" w:hAnsi="Times new roman"/>
          <w:sz w:val="28"/>
          <w:szCs w:val="28"/>
        </w:rPr>
        <w:t>&lt;div id='rv_swf_91766f8f9e' style='display: inline;'&gt;&lt;a href='http://demodjax.djaxadserver.com/vast_video_plugin/www/delivery/ck.php?oaparams=2__bannerid=46__zoneid=0__cb=91766f8f9e__oadest=http%3A%2F%2Fwww.dreamajax.com' target='_blank'&gt;&lt;img src='http://demodjax.djaxadserver.com/vast_video_plugin/www/images/4fbcbccbd4c909099b6a9c8bf1967c91.jpg' width='300' height='250' alt='' title='' border='0' /&gt;&lt;/a&gt;&lt;/div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60" w:name="line27"/>
      <w:bookmarkEnd w:id="60"/>
      <w:r>
        <w:rPr>
          <w:rFonts w:cs="Times new roman" w:ascii="Times new roman" w:hAnsi="Times new roman"/>
          <w:sz w:val="28"/>
          <w:szCs w:val="28"/>
        </w:rPr>
        <w:t>&lt;script type='text/javascript'&gt;&lt;!--// &lt;![CDATA[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61" w:name="line281"/>
      <w:bookmarkEnd w:id="61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ar ox_swf = new FlashObject('http://demodjax.djaxadserver.com/vast_video_plugin/www/images/50ec9e03152248c13ba1a15eaed4ff75.swf', 'id-', '300', '250', '10')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62" w:name="line29"/>
      <w:bookmarkEnd w:id="62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ox_swf.addVariable('clickTARGET', '_blank')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63" w:name="line301"/>
      <w:bookmarkEnd w:id="63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ox_swf.addVariable('clickTAG', 'http%3A%2F%2Fdemodjax.djaxadserver.com%2Fvast_video_plugin%2Fwww%2Fdelivery%2Fck.php%3Foaparams%3D2__bannerid%3D46__zoneid%3D0__cb%3D91766f8f9e__oadest%3Dhttp%253A%252F%252Fwww.dreamajax.com')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64" w:name="line311"/>
      <w:bookmarkEnd w:id="64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ox_swf.addParam('wmode','opaque')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65" w:name="line321"/>
      <w:bookmarkEnd w:id="65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ox_swf.addParam('allowScriptAccess','always')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66" w:name="line331"/>
      <w:bookmarkEnd w:id="66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ox_swf.write('rv_swf_91766f8f9e', "http:\/\/demodjax.djaxadserver.com\/vast_video_plugin\/www\/delivery\/lg.php?bannerid=46&amp;campaignid=9&amp;zoneid=0&amp;cb=91766f8f9e", "http:\/\/demodjax.djaxadserver.com\/vast_video_plugin\/www\/delivery\/lg.php?bannerid=46&amp;campaignid=9&amp;zoneid=0&amp;oxfb=1&amp;cb=91766f8f9e")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67" w:name="line341"/>
      <w:bookmarkEnd w:id="67"/>
      <w:r>
        <w:rPr>
          <w:rFonts w:cs="Times new roman" w:ascii="Times new roman" w:hAnsi="Times new roman"/>
          <w:sz w:val="28"/>
          <w:szCs w:val="28"/>
        </w:rPr>
        <w:t>// ]]]]&gt;&lt;![CDATA[&gt; --&gt;&lt;/script&gt;&lt;noscript&gt;&lt;div id='beacon_91766f8f9e' style='position: absolute; left: 0px; top: 0px; visibility: hidden;'&gt;&lt;img src='http://demodjax.djaxadserver.com/vast_video_plugin/www/delivery/lg.php?bannerid=46&amp;amp;campaignid=9&amp;amp;zoneid=0&amp;amp;oxfb=1&amp;amp;cb=91766f8f9e' width='0' height='0' alt='' style='width: 0px; height: 0px;' /&gt;&lt;/div&gt;&lt;/noscript&gt;]]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68" w:name="line351"/>
      <w:bookmarkEnd w:id="68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&lt;/HTMLResource&gt;                    &lt;TrackingEvents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69" w:name="line361"/>
      <w:bookmarkEnd w:id="69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&lt;Tracking&gt;&lt;![CDATA[http://demodjax.djaxadserver.com/vast_video_plugin/www/deliveryfc.php?script=videoAds:vastEvent&amp;bannerid=46&amp;zoneid=0&amp;event=creativeView]]&gt;&lt;/Tracking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70" w:name="line371"/>
      <w:bookmarkEnd w:id="7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&lt;/TrackingEvents&gt;</w:t>
      </w:r>
    </w:p>
    <w:p>
      <w:pPr>
        <w:pStyle w:val="PreformattedText"/>
        <w:rPr>
          <w:rFonts w:ascii="Times new roman" w:hAnsi="Times new roman" w:eastAsia="Liberation Mono;Courier New" w:cs="Times new roman"/>
          <w:sz w:val="28"/>
          <w:szCs w:val="28"/>
        </w:rPr>
      </w:pPr>
      <w:bookmarkStart w:id="71" w:name="line381"/>
      <w:bookmarkEnd w:id="71"/>
      <w:r>
        <w:rPr>
          <w:rFonts w:cs="Times new roman" w:ascii="Times new roman" w:hAnsi="Times new roman"/>
          <w:sz w:val="28"/>
          <w:szCs w:val="28"/>
        </w:rPr>
        <w:t>&lt;CompanionClickTracking&gt;&lt;![CDATA[http://www.dreamajax.com]]&gt;</w:t>
      </w:r>
      <w:bookmarkStart w:id="72" w:name="line401"/>
      <w:bookmarkEnd w:id="72"/>
      <w:r>
        <w:rPr>
          <w:rFonts w:eastAsia="Liberation Mono;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/CompanionClickTracking&gt;&lt;/Companion&gt;&lt;/CompanionAds&gt;&lt;/Creative&gt;&lt;/Creatives&gt;        &lt;/Wrapper&gt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bookmarkStart w:id="73" w:name="line411"/>
      <w:bookmarkEnd w:id="73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/Ad&gt;</w:t>
      </w:r>
      <w:bookmarkStart w:id="74" w:name="line421"/>
      <w:bookmarkEnd w:id="74"/>
    </w:p>
    <w:p>
      <w:pPr>
        <w:pStyle w:val="PreformattedText"/>
        <w:spacing w:before="0" w:after="283"/>
        <w:rPr>
          <w:rFonts w:ascii="Times new roman" w:hAnsi="Times new roman" w:cs="Times new roman"/>
          <w:sz w:val="28"/>
          <w:szCs w:val="28"/>
        </w:rPr>
      </w:pPr>
      <w:bookmarkStart w:id="75" w:name="line431"/>
      <w:bookmarkEnd w:id="75"/>
      <w:r>
        <w:rPr>
          <w:rFonts w:cs="Times new roman" w:ascii="Times new roman" w:hAnsi="Times new roman"/>
          <w:sz w:val="28"/>
          <w:szCs w:val="28"/>
        </w:rPr>
        <w:t>&lt;/VAST&gt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6" w:name="line441"/>
      <w:bookmarkStart w:id="77" w:name="line441"/>
      <w:bookmarkEnd w:id="77"/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  <w:sz w:val="28"/>
        <w:szCs w:val="28"/>
        <w:color w:val="1F497D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  <w:sz w:val="28"/>
        <w:szCs w:val="28"/>
        <w:color w:val="1F497D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  <w:sz w:val="28"/>
        <w:szCs w:val="28"/>
        <w:color w:val="1F497D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  <w:sz w:val="28"/>
        <w:szCs w:val="28"/>
        <w:color w:val="1F497D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  <w:sz w:val="28"/>
        <w:szCs w:val="28"/>
        <w:color w:val="1F497D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  <w:sz w:val="28"/>
        <w:szCs w:val="28"/>
        <w:color w:val="1F497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color w:val="1F497D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Liberation Mono;Courier New" w:hAnsi="Liberation Mono;Courier New" w:eastAsia="Droid Sans Fallback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tremorvideo.com/proddev/vast/vast_inline_linear.xml" TargetMode="External"/><Relationship Id="rId3" Type="http://schemas.openxmlformats.org/officeDocument/2006/relationships/hyperlink" Target="../../plugins/bannerTypeHtml/vastInlineBannerTypeHtml/vastOverlayBannerTypeHtml/vastOverlayHtml.class.php" TargetMode="External"/><Relationship Id="rId4" Type="http://schemas.openxmlformats.org/officeDocument/2006/relationships/hyperlink" Target="http://demodjax.djaxadserver.com/vast_video_plugin/www/delivery/fc.php?script=videoAds:vastEvent&amp;bannerid=13&amp;zoneid=9&amp;event=start" TargetMode="External"/><Relationship Id="rId5" Type="http://schemas.openxmlformats.org/officeDocument/2006/relationships/hyperlink" Target="http://demodjax.djaxadserver.com/vast_video_plugin/www/delivery/fc.php?script=videoAds:vastEvent&amp;bannerid=13&amp;zoneid=9&amp;event=firstquartile" TargetMode="External"/><Relationship Id="rId6" Type="http://schemas.openxmlformats.org/officeDocument/2006/relationships/hyperlink" Target="http://demodjax.djaxadserver.com/vast_video_plugin/www/delivery/fc.php?script=videoAds:vastEvent&amp;bannerid=13&amp;zoneid=9&amp;event=complete" TargetMode="External"/><Relationship Id="rId7" Type="http://schemas.openxmlformats.org/officeDocument/2006/relationships/hyperlink" Target="http://demodjax.djaxadserver.com/vast_video_plugin/www/delivery/fc.php?script=videoAds:vastEvent&amp;bannerid=13&amp;zoneid=9&amp;event=pause" TargetMode="External"/><Relationship Id="rId8" Type="http://schemas.openxmlformats.org/officeDocument/2006/relationships/hyperlink" Target="http://demodjax.djaxadserver.com/vast_video_plugin/www/delivery/fc.php?script=videoAds:vastEvent&amp;bannerid=13&amp;zoneid=9&amp;event=mute" TargetMode="External"/><Relationship Id="rId9" Type="http://schemas.openxmlformats.org/officeDocument/2006/relationships/hyperlink" Target="http://demodjax.djaxadserver.com/vast_video_plugin/www/delivery/fc.php?script=videoAds:vastEvent&amp;bannerid=13&amp;zoneid=9&amp;event=fullscreen" TargetMode="External"/><Relationship Id="rId10" Type="http://schemas.openxmlformats.org/officeDocument/2006/relationships/hyperlink" Target="http://demodjax.djaxadserver.com/vast_video_plugin/www/delivery/fc.php?script=videoAds:vastEvent&amp;bannerid=13&amp;zoneid=9&amp;event=unmute" TargetMode="External"/><Relationship Id="rId11" Type="http://schemas.openxmlformats.org/officeDocument/2006/relationships/hyperlink" Target="http://demodjax.djaxadserver.com/vast_video_plugin/www/delivery/fc.php?script=videoAds:vastEvent&amp;bannerid=13&amp;zoneid=9&amp;event=creativeView" TargetMode="External"/><Relationship Id="rId12" Type="http://schemas.openxmlformats.org/officeDocument/2006/relationships/hyperlink" Target="http://demodjax.djaxadserver.com/vast_video_plugin/www/delivery/fc.php?script=videoAds:vastEvent&amp;bannerid=13&amp;zoneid=9&amp;event=rewind" TargetMode="External"/><Relationship Id="rId13" Type="http://schemas.openxmlformats.org/officeDocument/2006/relationships/hyperlink" Target="http://demodjax.djaxadserver.com/vast_video_plugin/www/delivery/ck.php?oaparams=2__bannerid=13__zoneid=9__cb=7d64c1938d__oadest=http%3A%2F%2Fgoogle.com" TargetMode="External"/><Relationship Id="rId14" Type="http://schemas.openxmlformats.org/officeDocument/2006/relationships/hyperlink" Target="http://www.w3schools.com/html/movie.webm" TargetMode="External"/><Relationship Id="rId15" Type="http://schemas.openxmlformats.org/officeDocument/2006/relationships/hyperlink" Target="http://demodjax.djaxadserver.com/vast_video_plugin/www/delivery/fc.php?script=videoAds:vastEvent&amp;bannerid=13&amp;zoneid=9&amp;event=creativeView" TargetMode="External"/><Relationship Id="rId16" Type="http://schemas.openxmlformats.org/officeDocument/2006/relationships/hyperlink" Target="http://demodjax.djaxadserver.com/vast_video_plugin/www/delivery/fc.php?script=videoAds:vastEvent&amp;bannerid=13&amp;zoneid=9&amp;event=closeLinear" TargetMode="External"/><Relationship Id="rId17" Type="http://schemas.openxmlformats.org/officeDocument/2006/relationships/hyperlink" Target="http://demodjax.djaxadserver.com/vast_video_plugin/www/delivery/fc.php?script=videoAds:vastEvent&amp;bannerid=13&amp;zoneid=9&amp;event=skip" TargetMode="External"/><Relationship Id="rId18" Type="http://schemas.openxmlformats.org/officeDocument/2006/relationships/hyperlink" Target="http://demodjax.djaxadserver.com/vast_video_plugin/www/delivery/fc.php?script=videoAds:vastEvent&amp;bannerid=13&amp;zoneid=9&amp;event=progress" TargetMode="External"/><Relationship Id="rId19" Type="http://schemas.openxmlformats.org/officeDocument/2006/relationships/hyperlink" Target="http://demodjax.djaxadserver.com/vast_video_plugin/www/delivery/fc.php?script=videoAds:vastEvent&amp;bannerid=13&amp;zoneid=9&amp;event=exitfullscreen" TargetMode="External"/><Relationship Id="rId20" Type="http://schemas.openxmlformats.org/officeDocument/2006/relationships/hyperlink" Target="http://demodjax.djaxadserver.com/vast_video_plugin/www/images/b637e2486335a4aa446c49237a82e4f7.gif" TargetMode="External"/><Relationship Id="rId21" Type="http://schemas.openxmlformats.org/officeDocument/2006/relationships/hyperlink" Target="http://demodjax.djaxadserver.com/vast_video_plugin/www/delivery/lg.php?bannerid=7&amp;campaignid=2&amp;zoneid=0&amp;cb=f96965f985" TargetMode="External"/><Relationship Id="rId22" Type="http://schemas.openxmlformats.org/officeDocument/2006/relationships/hyperlink" Target="https://pubads.g.doubleclick.net/gampad/ads?sz=400x300&amp;amp;iu=/33437307/VIDEO_302x252&amp;amp;impl=s&amp;amp;gdfp_req=1&amp;amp;env=vp&amp;amp;output=vast&amp;amp;unviewed_position_start=1" TargetMode="External"/><Relationship Id="rId23" Type="http://schemas.openxmlformats.org/officeDocument/2006/relationships/hyperlink" Target="http://demodjax.djaxadserver.com/vast_video_plugin/www/images/b637e2486335a4aa446c49237a82e4f7.gif" TargetMode="External"/><Relationship Id="rId24" Type="http://schemas.openxmlformats.org/officeDocument/2006/relationships/hyperlink" Target="http://demodjax.djaxadserver.com/vast_video_plugin/www/delivery/lg.php?bannerid=7&amp;campaignid=2&amp;zoneid=0&amp;cb=cfff3b73b9" TargetMode="External"/><Relationship Id="rId25" Type="http://schemas.openxmlformats.org/officeDocument/2006/relationships/hyperlink" Target="http://demodjax.djaxadserver.com/vast_video_plugin/www/images/b637e2486335a4aa446c49237a82e4f7.gif" TargetMode="External"/><Relationship Id="rId26" Type="http://schemas.openxmlformats.org/officeDocument/2006/relationships/hyperlink" Target="http://demodjax.djaxadserver.com/vast_video_plugin/www/delivery/lg.php?bannerid=7&amp;campaignid=2&amp;zoneid=0&amp;cb=e07718c553" TargetMode="External"/><Relationship Id="rId27" Type="http://schemas.openxmlformats.org/officeDocument/2006/relationships/hyperlink" Target="https://wtf.forkcdn.com/www/delivery/fc.php?script=bannerTypeHtml:vastInlineBannerTypeHtml:vastInlineHtml&amp;amp;format=vast&amp;amp;nz=1&amp;amp;zones=pre-roll%3D2124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6:14Z</dcterms:created>
  <dc:creator/>
  <dc:description/>
  <dc:language>en-US</dc:language>
  <cp:lastModifiedBy/>
  <cp:revision>0</cp:revision>
  <dc:subject/>
  <dc:title/>
</cp:coreProperties>
</file>